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6141085</wp:posOffset>
                      </wp:positionV>
                      <wp:extent cx="1490980" cy="2889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980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Decembrie  20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7.4pt;height:22.75pt;mso-wrap-distance-left:9.05pt;mso-wrap-distance-right:9.05pt;mso-wrap-distance-top:0pt;mso-wrap-distance-bottom:0pt;margin-top:483.55pt;mso-position-vertical-relative:text;margin-left:399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ecembrie  20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5" w:type="dxa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425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91760</wp:posOffset>
                      </wp:positionH>
                      <wp:positionV relativeFrom="paragraph">
                        <wp:posOffset>3712210</wp:posOffset>
                      </wp:positionV>
                      <wp:extent cx="657225" cy="1840865"/>
                      <wp:effectExtent l="0" t="0" r="0" b="1473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57360" cy="184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-9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eastAsia="en-US" w:bidi="ar-SA"/>
                                    </w:rPr>
                                    <w:t>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right="-495" w:hanging="9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eastAsia="en-US" w:bidi="ar-SA"/>
                                    </w:rPr>
                                    <w:t>Ing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cs="Times New Roman" w:ascii="Calibri" w:hAnsi="Calibri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eastAsia="Calibri" w:cs="Times New Roman" w:ascii="Times New Roman" w:hAnsi="Times New Roman"/>
                                      <w:color w:val="auto"/>
                                      <w:lang w:val="en-US" w:eastAsia="en-US" w:bidi="ar-SA"/>
                                    </w:rPr>
                                    <w:t>Androne  Ionesc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408.8pt;margin-top:292.35pt;width:51.7pt;height:144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eastAsia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RGHI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 JUD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IHOR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  <w:tc>
          <w:tcPr>
            <w:tcW w:w="8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.D.E.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63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 xml:space="preserve"> – ARHITECTURA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zh-TW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559675" cy="2874645"/>
                <wp:effectExtent l="1270" t="635" r="0" b="0"/>
                <wp:wrapNone/>
                <wp:docPr id="7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2874600"/>
                          <a:chOff x="0" y="0"/>
                          <a:chExt cx="755964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55532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42008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080" y="0"/>
                              <a:ext cx="214812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8920" y="0"/>
                              <a:ext cx="98604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6520" y="452880"/>
                            <a:ext cx="255348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0"/>
                            <a:ext cx="246960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3224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7240"/>
                            <a:ext cx="128664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47240"/>
                            <a:ext cx="372564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600" y="294480"/>
                            <a:ext cx="254268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73.6pt;margin-top:506.85pt;width:595.25pt;height:226.35pt" coordorigin="-1472,10137" coordsize="11905,4527">
                <v:group id="shape_0" alt="Group 4" style="position:absolute;left:-1472;top:10475;width:11898;height:3778">
                  <v:shape id="shape_0" ID="FreeForm 5" coordsize="7132,2863" path="m0,0l17,2863l7132,2578l7132,200l0,0xe" fillcolor="#a7bfde" stroked="f" o:allowincell="f" style="position:absolute;left:-1472;top:10867;width:6960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ID="FreeForm 6" coordsize="3466,3550" path="m0,569l0,2930l3466,3550l3466,0l0,569xe" fillcolor="#d3dfee" stroked="f" o:allowincell="f" style="position:absolute;left:5489;top:10475;width:3382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ID="FreeForm 7" coordsize="1591,3550" path="m0,0l0,3550l1591,2746l1591,737l0,0xe" fillcolor="#a7bfde" stroked="f" o:allowincell="f" style="position:absolute;left:8873;top:10475;width:1552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ID="FreeForm 8" coordsize="4120,2913" path="m1,251l0,2662l4120,2913l4120,0l1,251xe" fillcolor="#d8d8d8" stroked="f" o:allowincell="f" style="position:absolute;left:6413;top:10850;width:4020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ID="FreeForm 9" coordsize="3985,4236" path="m0,0l0,4236l3985,3349l3985,921l0,0xe" fillcolor="#bfbfbf" stroked="f" o:allowincell="f" style="position:absolute;left:2539;top:10137;width:3888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ID="FreeForm 10" coordsize="4086,4253" path="m4086,0l4084,4253l0,3198l0,1072l4086,0xe" fillcolor="#d8d8d8" stroked="f" o:allowincell="f" style="position:absolute;left:-1448;top:10137;width:3987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ID="FreeForm 11" coordsize="2076,3851" path="m0,921l2060,0l2076,3851l0,2981l0,921xe" fillcolor="#d3dfee" stroked="f" o:allowincell="f" style="position:absolute;left:-1449;top:10369;width:2025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ID="FreeForm 12" coordsize="6011,3835" path="m0,0l17,3835l6011,2629l6011,1239l0,0xe" fillcolor="#a7bfde" stroked="f" o:allowincell="f" style="position:absolute;left:561;top:10369;width:5866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ID="FreeForm 13" coordsize="4102,3432" path="m0,1038l0,2411l4102,3432l4102,0l0,1038xe" fillcolor="#d3dfee" stroked="f" o:allowincell="f" style="position:absolute;left:6428;top:10601;width:4003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1755</wp:posOffset>
                </wp:positionH>
                <wp:positionV relativeFrom="paragraph">
                  <wp:posOffset>6990715</wp:posOffset>
                </wp:positionV>
                <wp:extent cx="657225" cy="1840865"/>
                <wp:effectExtent l="0" t="0" r="0" b="147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eastAsia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65pt;margin-top:550.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eastAsia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291715" cy="2889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45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57:00Z</dcterms:created>
  <dc:creator>Calculator_2</dc:creator>
  <dc:description/>
  <dc:language>en-US</dc:language>
  <cp:lastModifiedBy>ellis 33</cp:lastModifiedBy>
  <cp:lastPrinted>2011-12-08T11:21:00Z</cp:lastPrinted>
  <dcterms:modified xsi:type="dcterms:W3CDTF">2018-01-09T12:22:1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